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9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оимости предоставления муниципальных услуг по обеспеч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й для развития на территории муниципальных образова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области физической культуры, школьного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ассового спорта, в рублях на одного жител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области на 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7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972"/>
        <w:gridCol w:w="38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разования Московской обла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тоимость услуги на одного жителя Московской области (рублей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норматива стоимости предоставления муниципальных услуг</w:t>
              <w:br/>
              <w:t>на одного жителя Московской области (рублей)</w:t>
            </w:r>
          </w:p>
        </w:tc>
      </w:tr>
      <w:tr>
        <w:trPr/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9,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 xml:space="preserve"> до 3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4 до </w:t>
            </w:r>
            <w:r>
              <w:rPr>
                <w:sz w:val="28"/>
                <w:szCs w:val="28"/>
                <w:lang w:val="en-US"/>
              </w:rPr>
              <w:t>7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7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 xml:space="preserve"> до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 0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до 1 </w:t>
            </w:r>
            <w:r>
              <w:rPr>
                <w:sz w:val="28"/>
                <w:szCs w:val="28"/>
                <w:lang w:val="en-US"/>
              </w:rPr>
              <w:t>909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</w:t>
            </w:r>
            <w:r>
              <w:rPr>
                <w:sz w:val="28"/>
                <w:szCs w:val="28"/>
                <w:lang w:val="en-US"/>
              </w:rPr>
              <w:t>909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9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 xml:space="preserve"> до 2 </w:t>
            </w:r>
            <w:r>
              <w:rPr>
                <w:sz w:val="28"/>
                <w:szCs w:val="28"/>
                <w:lang w:val="en-US"/>
              </w:rPr>
              <w:t>4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1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5,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до 3 730,8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0,25</w:t>
            </w:r>
          </w:p>
        </w:tc>
      </w:tr>
      <w:tr>
        <w:trPr/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6,78 до 319,1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7,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9,11 до 426,2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426,24 до 724,9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24,96 до 822,9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22,96 до 1 106,2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26,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106,23 до 1 220,3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57,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220,37 до 3 490,4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434,16</w:t>
            </w:r>
          </w:p>
        </w:tc>
      </w:tr>
      <w:tr>
        <w:trPr/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145,41 до 587,9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87,94 до 1 037,8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037,88 до 2 496,3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4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496,30 до 3 214,0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21,31</w:t>
            </w:r>
          </w:p>
        </w:tc>
      </w:tr>
      <w:tr>
        <w:trPr/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85,85 до 315,7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9,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5,70 до 402,2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51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2,20 до 525,9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25,90 до 602,2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2,29 до 707,5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07,58 до 817,2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7,26 до 913,3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13,33 до 1 105,6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105,61 до 1 509,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509,08 до 2 193,6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7,50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193,68 до 3 240,3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1,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 240,35 до 3 509,5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3,48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оимости предоставления муниципальных услуг по обеспеч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й для развития на территории муниципальных образова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области физической культуры, школьного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ассового спорта, в рублях на одного жител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области на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3"/>
        <w:gridCol w:w="3333"/>
        <w:gridCol w:w="3329"/>
      </w:tblGrid>
      <w:tr>
        <w:trPr>
          <w:trHeight w:val="234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разования Московской обла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тоимость услуги на одного жителя Московской области (рублей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норматива стоимости предоставления муниципальных услуг</w:t>
              <w:br/>
              <w:t>на одного жителя Московской области (рублей)</w:t>
            </w:r>
          </w:p>
        </w:tc>
      </w:tr>
      <w:tr>
        <w:trPr/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0,48 до 399,9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7,82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99,98 до 714,4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2,6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14,45 до 1 029,3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61,8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1 029,32 до 1 938,6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 080,9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938,68 до 2 185,7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9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185,72 до 2 502,5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9,7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502,50 до 3 435,0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4,3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 435,05 до 3 794,7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8,32</w:t>
            </w:r>
          </w:p>
        </w:tc>
      </w:tr>
      <w:tr>
        <w:trPr/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8,80 до 323,5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23,56 до 430,8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30,83 до 731,9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731,91 до 830,2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9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30,28 до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,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39,6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,10 до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36,6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73,49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36,67 до 3 575,6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430,39</w:t>
            </w:r>
          </w:p>
        </w:tc>
      </w:tr>
      <w:tr>
        <w:trPr/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7,97 до 599,8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99,81 до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2,1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67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2,13 до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12,6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32,0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12,67 до 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69,2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49,85</w:t>
            </w:r>
          </w:p>
        </w:tc>
      </w:tr>
      <w:tr>
        <w:trPr/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6,99 до 320,5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1,1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20,53 до 407,6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8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7,68 до 533,2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2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33,27 до 609,7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9,71 до 716,6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2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16,61 до 831,5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31,59 до 921,6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1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21,63 до 1 117,9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,7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117,99 до 1 534,4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,9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534,44 до 2 214,8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0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214,85 до 3 270,3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6,3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 270,31 до 3 570,7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0,05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оимости предоставления муниципальных услуг по обеспечению услов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азвития на территории муниципальных образований Московской области физической культуры, школьного спорта и массового спор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ублях на одного жителя Московской области на 2021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401"/>
        <w:gridCol w:w="31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разования Москов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тоимость услуги на одного жителя Московской области (рублей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норматива стоимости предоставления муниципальных услуг на одного жителя Московской области (рублей)</w:t>
            </w:r>
          </w:p>
        </w:tc>
      </w:tr>
      <w:tr>
        <w:trPr/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2,01 до 403,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3,33 до 720,0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20,07 до 1 033,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1 033,00 до 1 969,4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969,41 до 2 228,5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8,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228,55 до 2 524,3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3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524,38 до 3 488,9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488,98 до 3 861,3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8,70</w:t>
            </w:r>
          </w:p>
        </w:tc>
      </w:tr>
      <w:tr>
        <w:trPr/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,91 до 328,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28,19 до 435,6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435,64 до 738,8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738,87 до 837,9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37,95 до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6,7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146,77 до 1 262,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262,02 до 3 664,4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,15</w:t>
            </w:r>
          </w:p>
        </w:tc>
      </w:tr>
      <w:tr>
        <w:trPr/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0,64 до 612,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12,20 до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6,9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6,99 до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29,8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50,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29,83 до 3 327,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79,79</w:t>
            </w:r>
          </w:p>
        </w:tc>
      </w:tr>
      <w:tr>
        <w:trPr/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8,16 до 325,5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25,57 до 413,4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413,42 до 540,9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40,97 до 617,4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17,46 до 726,0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26,06 до 846,5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46,55 до 930,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30,33 до 1 130,9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9,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130,93 до 1 560,9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,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 560,96 до 2 236,9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7,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 236,97 до 3 301,6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3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 301,68 до 3 634,9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8,84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txt">
    <w:name w:val="rtxt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"/>
    <w:basedOn w:val="Normal"/>
    <w:next w:val="Normal"/>
    <w:qFormat/>
    <w:pPr>
      <w:keepNext w:val="true"/>
      <w:widowControl w:val="false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AndreevDV</dc:creator>
  <dc:description/>
  <dc:language>en-US</dc:language>
  <cp:lastModifiedBy>Бежин Михаил Евгеньевич</cp:lastModifiedBy>
  <dcterms:modified xsi:type="dcterms:W3CDTF">2018-10-26T07:12:00Z</dcterms:modified>
  <cp:revision>2</cp:revision>
  <dc:subject/>
  <dc:title/>
</cp:coreProperties>
</file>